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sourcinfo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L interface of the SOURCINFO SHADOW'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['name' a string with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(default='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= the widget id of the group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= if set, remo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or a text with the results of sou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emporal files and calls the SHADOW's sour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Sanchez del Rio. ESRF. Grenoble, 8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4-04 srio@esrf.fr adds xsh_defaults call.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-11-04 srio@esrf.fr uses xsh_run to spawn shad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3-13 srio@esrf.fr adds Grou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3-17 srio@esrf.fr checks for the existen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-04-03 srio@esrf.fr cleans code, adds /Remove k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