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vui/shadow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 SHADOW VUI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VUI  is a Visual User Interface for the ray tracing cod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srf.fr/computing/scientific/xop/shadowvui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VUI  is distributed as an XO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X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srf.fr/computing/scientific/x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calculations made with SHADOW and SHADOWVUI should 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Welnak, G.J. Chen and F. Cerrina "SHADOW: a 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ation X-ray optics simulation tool", Nucl. Instr. and Meth. A3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994) 344-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 and R. J. Dejus "XOP: Recent Develop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E proceedings vol. 3448, pp.340-345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CATION: msr/msr/00-07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