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matr2shad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2shad,z,x,y,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urface in a file with the SHADOW format (for pre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word file is not set, writes a defaut file SUR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R/94/03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