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07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matr2presur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2pre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ite the idl z,x,y variables containing a surfac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HADOW 'presurface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DOW'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2presur,z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,x,y variables z=fltarr(nx,ny), x=fltarr(nx) and y=fltarr(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= The name of the output file where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is writte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. Sanchez del Rio. ESRF. Grenoble, Ju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