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make_f0_wk.pro 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