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5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histosh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histosh,arr2,w,nbins=nbins,xrange=xrange,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=plot,swap=swap,erase=erase,fill=fill,yrange=y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be used internally bu plotxy and histo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Sanchez del Rio, ESRF,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-04-03 srio@esr.fr adds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