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file created by makedoc on: Thu Jul 20 14:46:0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ocumentation for /pgexp/applications1/XRayOptics/shadowvui/lib/curfit.pro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linear least squares fit to a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y be any non-linear fun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al derivatives are known or can be approx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2 - Curve and Surfac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fit = curfit(x,y,w,a,sigm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Row vector of 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Row vector of dependent variable, same length a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Row vector of weights, same length a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no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(i) = 1., instrumental weighting w(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/y(i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Vector of nterms length containing the initial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parameter.  If A is double precision,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erformed in double precision, otherwise in single p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PARAM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 = string containing the name of the fit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= 'fun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 = 1 to suppress printing inte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its = Maximum number of iterations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before giving up. Default=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pt = Acceptance criterion for acceptable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umber is equal to the relative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iSquare statistic from one iteration to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=.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Vector of parameters containing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result = YFIT = Vector of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OUT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a = Vector of standard deviations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to be fit must be defined and called 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example see FUNCT in the IDL User's Liba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FUN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,X,A,F,P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Vector of NPOINT independent variables,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Vector of NTERMS function parameters,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= Vector of NPOINT values of function, y(i) = funct(x(i)),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R = Array, (NPOINT, NTERMS), of partial derivatives of 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ER(I,J) = Derivative of function at ith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 to jth parameter.  Optional out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ER should not be calculated if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in call (unless you want to waste som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from "CURFIT", least squares fit to a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pages 237-239, Bevington, Data Reduction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 for the Physical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method is the Gradient-expansion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nes the best features of the gradient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of linearizing the fitting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ions are perform until the chi square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0.001% or until 1000 iterations have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guess of the parameter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lose to the actual values as possible or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, DMS, RSI, September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by D.L. Windt, AT&amp;T Bell Labs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