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XnDeBe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DeBe is a widget based graphical interface to calculate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Factors, and their deriv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raction index, absorption cross section, refle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taken from the DABAX-DABA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[fm] (real part of the bound coherent scatte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 [fm] (imaginary part of the bound coh. sca.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XSec [barns] (Coherent scattering cros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 [n=1-delta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[n=1-delta-i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abs coeff (mu [cm^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 abs coeff (mu [cm^2/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rption Cross Section [ba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lculations can be made for unpolarized or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(+1/2) and Down(-1/2)) neu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XnDeBe DABAN-DABAX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f you want to add(remove) another DeBe* file (datafile in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), just add(remove) it in any(all) directory of $DABAX_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id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 order to facilitate the fast access,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is called, a new file &lt;file&gt;.HIdl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iles indeces. If you do no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at directory, the file is not created, and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Under Windows95/NT, a file containing the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 and is called "dabax.lis". This file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new files. The file "dabax.lis" is option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It may be used to define the order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want to modify the mixture table  lis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py the Compounds.dat DABAX file to a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urrent director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odify this file to add/remove/change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define $DABAX_PATH to include your new directo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 DABAX_PATH = .:$DAB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der Windows, the DABAX_PATH only can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o all changes must be done on the original DAB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DeBe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o a file for later loading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parameters as defaul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the application is initialized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, the file is named "application".xop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pplication " is the name of the current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) and is written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XOP_DEFAULTS_DIR environment variab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et). The parameter file is ASCI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rameters: to define the parameter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result is obtained pressing the "Set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in the main XnDeB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fer to the information und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for a complete description of the parame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ACCEPT button, XnDeBe start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s a graphic display wit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  Shows the XnDeBe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DeBe  belongs to XOP/NOP package and it is distributed within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/N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XOP/NOP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cb/cb/2001-11-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