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 MAXWELL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well distribution is a widget based graphical interface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trum of neutron Maxwell source as a function of the neutron waveleng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CONTROLS IN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well distribution input parameters: This option allows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rameters to a file for later loading. It also allows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parameters as defaults for being used when the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itialised. In the last case, the file is named "application".x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here "application" is the name of the current XNOP applica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written in the directory pointed by the XNOP_DEFAULTS_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vironment variable (which must be set). The parameter file i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read and edit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s for XNOP/Optics: Saves the current neutron Maxwell source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SRCOMPE (versus energy of neutrons in meV) and SRCOMPW (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velength of neutrons in �) files to be used for the other X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 from Op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: to 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Parameters: to define the parameters for the calculation. The sam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obtained pressing the "Set Parameters" button in the main Max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tribu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efaults: Sets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: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Results: Plots the Maxwell distribu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Results: Displays the Maxwell distributio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Shows the Maxwell distribution help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well distribution belongs to XNOP package and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X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XNOP COPYRIGHT NOTIC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: msr/msr/01-10-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