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sources/xwiggler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Xwiggler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wiggler is a widget based graphical interfac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trum of a Wiggler Synchrotron Radi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ux and Spectral Power values calculated with XWi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 to the integration in FULL vertical and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ission ang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Wiggler interfaces the program wiggler_spectrum.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in the framework of the ray-tracing packag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iggler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iles for XOP/Optics: Saves the current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trum in the SRCOMPE (flux) and SRCOMPW (Powe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used for the other XOP application from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(gap) Tool: This tool permits to calculate the d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K as a function of the magnet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XWiggl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ACCEPT button, wiggler_spectrum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a: Plots the calculated wiggler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jectories: Plots the calculated electron 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Show the input parameters and some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XWiggler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wiggler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published calculations using the XWIGGLER a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lso 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Welnak, G.J. Chen and F. Cerrina, "SHADOW: a synchro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diation X-ray Optics simulation to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cl. Instr. and Meth. in Phys. Res. A347 91994)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DOW WEB Page: http://www.xraylith.wisc.edu/shadow/shado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