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4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tex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window, and show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The widget ID of the widget that calls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this ID is specified, a death of the call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eath of X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= A string array with the lines of the text: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of the array i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= [sx,sy] the horizontel size (sx)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(sy) of the window in pixels.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0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 widget utility and present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changing the Xannou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anuel Sanchez del Rio. ESRF.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-02-14 MSR renames from Xannounce to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ger J. Dejus, XFD/APS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to include the ACTION keywo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_BUTTON. ACTION returns "DO"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lected and "DONT" if CANC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