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Feb 18 11:00:41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EXPG/lib/idl.expg/specaccess/xspecview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PE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provides a graphical user interface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 SPEC data file. It allows to visualiz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PECVIEW , Spec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Handle - Named variable that contains a handle to a SPE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as generated by SPEC_ACCESS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_LEADER: Set this keyword to the widget ID of an exis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erves as "group leader" for XSPECVIEW. Whe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er is killed XSPECVIEW is also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:  String that will appear as window title of XSPE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EL:  When this keyword is set, the 'Scan sel...' 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ppear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BLOCK:  If set the NO_BLOCK keyword is passed to X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xspe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07-10 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09-18  MSR allows window resizing, refresh, adds TITLE kw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01-13  MSR ports to Windows (change widget 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09-09  MSR adds no_block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-09-23 MSR (srio@esrf.fr) some fixes for mca data. Use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