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01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wutil/xpowellfit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POWELL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get interface to powellfi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powellfit,x,y  or xpowellfit,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IN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OUP = The widget ID of the widget that calls XPowell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is ID is specified, a death of the call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 death of Powell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 a widget to input data and runs Powell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owellfit,equation,x,y, sigma, xrange, chi2fit, f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t PowellFit help for a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ot active, starts X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mitations of nr_po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XScrMenu to get the parameters and then calls Powell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by  Manuel Sanchez del Rio. ESRF. 95-02-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5-03-16 MSR adds statistic weight, covariance,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put of sigm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7-01-10 MSR puts fpar in a new common block xp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t conflicted with the common b def in powell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7-09-30 srio@esrf.fr READ_ASCII renamed to R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