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xop_printenv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PRIN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keys (variable names) stored in the "silo" buffer for Ma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plemen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Prin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keys (variable names) stored in the "silo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common block to store the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ilo" buffer uses keys (variable names) that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red data (values)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xop_env,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Prin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Roger J. Dejus (dejus@aps.anl.gov) 01/29/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"silo" buffer: An object data storage mechanis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.Mallozzi@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