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 file created by makedoc on: Thu Jul 20 11:13:50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Documentation for /pgexp/applications1/XRayOptics/xop/src_idl/util/xop_macro.pro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OP_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its and runs an XOP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idge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OP_MACRO [,in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PU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ode: an array of strings with the code to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WORD_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OUP:</w:t>
        <w:tab/>
        <w:t xml:space="preserve">The widget ID of the group leader of the widg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If this keyword is specified, the death of the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ader results in the death of XOP_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No_Block: If this keyword is set, then it is pas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XManag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: name of the file with the code to be loaded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his keyword is set, the inCode variable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side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tle: the window title (Default: XOP_MACRO)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n the widget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ON BLO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DE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not active, starts X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s xop_macro_compact. See its 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ICAT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ten by  Manuel Sanchez del Rio. ESRF. 22 May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