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xoplib/xop_default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_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data structure for each program of the Xo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rpose of this function is to contain all the defaul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definitions in order to allow different Xo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ize their particular input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XOP_DEFAULTS('xprogra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ogram:</w:t>
        <w:tab/>
        <w:t>Name of the program interface in X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structure with the data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ARN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ith the type of the variables. Setting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4 initializes the variable A as a short integer (16-bit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used as a floating point variable. Use A:4.0 to se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ating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= xop_defaults('xurg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, 19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/10/24 MSR adds xopmap (mappin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/10/31 MSR adds filedir keyword , to allow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~/.xop_defaults with his ow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1/11 MSR+RJD include xus and xws for realeasing xop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1/17 MSR removes case 'Printer' (obsoleted by GetSy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1/22 srio@esrf.fr adds XOPMAP.editor and XOPMAP.id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4/23 srio@esrf.fr adds XCOM and ABS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6/26 srio@esrf.fr adds xsrcomp/rb_choice and xsrcomp/bfield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7/29 srio@esrf.fr adds xpen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12/19 srio@esrf.fr small modifications in xpen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1/03 srio@esrf.fr introduces xcrystal_bent which obso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lex and xpenpol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1/06 srio@esrf.fr adds x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1/16 srio@esrf.fr adapts for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3/13 MSR removes xopmap (mapping option). It is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$XOP_HOME/data/xop_menu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3/24 bug in xcrystal/thickness label mm-&gt;cm. Introduc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in xpower structure to get bet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ation under idl5.0-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1 srio@esrf.fr removes obsoleted shadow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srcomp, xabrefc, xtransmit, xbragg). Makes use of sd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6 srio@esrf.fr removes obsoleted shadow application: xm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7 srio@esrf.fr some fixes in x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09 srio@esrf.fr some changes in xcrystal_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10 srio@esrf.fr added K(GAP) tool entry in xwigg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11 srio@esrf.fr added xop.LogUsers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1/17 RJD+MSR included RJD modificactions from AP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97/09/08 RJD: set the keyword remove_all in str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ote latter part of the function related to us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xop_defaults data files. Minor modifications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orward_function statement for the function spe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it will be recognized upon execution (and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e compilation). Added an entry for th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uning curve program X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11/04 srio@esrf.fr removed code dependencies for IDL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oks for file xop_defaults instead of .xop_defaul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Use of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8/11/24 srio@esrf.fr reads now defaults (sequentially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$XOP_HOME/defaults/&lt;application&gt;.x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XOP_DEFAULTS_DIR/&lt;application&gt;.x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last one, in Unix, usually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HOME/.xop/&lt;application&gt;.x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/12/14 srio@esrf.fr Adapted for XOP2.0. Deletex xop and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