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m/xop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Xop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P is a widget based interface which drives differ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the synchrotron radiation source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nding magnet, wigglers and undulators) and the ref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characteristics of optical elemen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, filters, flat crystals, bent perfect crystals, and multi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P also contains programs for multi-purpose data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P runs under most Unix machines and Windows (95/98 and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-and-click interface is used as a driver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des from different authors written in different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OP interface and many of its applications are written in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 is a programming language from  Research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info@rsinc.com  WWW: http://www.rsin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1) (303) 786-9900 Fax: (1) (303) 786-9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OP interface largely simplifies the use of the codes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ior knowledge of how to run a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P includes a flexible DAta BAse for X-ray applications (DABAX)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s of tables for x-ray applications with a collection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cess, visualize and process these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MAIN WINDOW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in XOP window contains several entries in the menu-bar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points for the differents applications included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 are fully customizable, thus the final aspect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XOP installation to another. (See the file README_HOW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XOP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menus (found in most installat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(with the  EXIT entry to quit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: include programs for spectral calculation of synchro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diation sources (undulator, wiggler and bending magn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CS: include programs that simulate x-ray intera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s and optical elements. Three group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ABLES: group of programs for x-ray cross sections,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tants, attenuation coefficients of material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to all DABA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MIRRORS &amp; FILTERS: Programs to calculate mirror reflectiv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ter transmissions and to apply them to a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CRYSTALS: group of programs for crystal op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MULTILAYERS: group of programs for multilay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BSOLETE: include programs already obsoleted by other x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s but they are kept for occasio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ison with the n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: different tool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: Access to XOP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lication driven by Xop are very numerous and in few cases redund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op autors recommend and maintain only few of them. Nevertheless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in the interface of all the codes that have been used with xop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SOLETED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P and DABAX are fully extensible, and it is possibl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rate new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P is written in IDL and is supported for Unix and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P can be run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mode: the default. The user has no access 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IDL license is integrated (embedded) in XOP.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thus presented as a standalone application not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additional package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mode: for users that have a valid IDL license. The ID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mpiled "on the fly". Users have access to the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read the README files in the main X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ult the XOP man pag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fer to the README_COPYRIGHT file in the manin XOP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shed calculations made with XOP should refer at lea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A Multiplatform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Interface for Synchrotron Radiation Spectral and Op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culations" SPIE proceedings vol. 3152, pags. 148-157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.J. Dejus and M. Sanchez del Rio "XOP: A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pectral Calculations and X-Ray Optics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.  Sci. Instrum. 67(9) 1996 (Proceedings of the Confer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chrotron Radiation Instrumentation '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current version is XO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