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nl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XNLFit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NLfit is a graphical user interface to fit tabulated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plied (user-typed) model. It may use three non-linear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to minimize ChiSquare= Sum{ ([y-f(x;a)]^2)/(sigma^2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ethods are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MPFit: Performs bounded Levenberg-Marquardt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(MINPACK-1) using the MPFit IDL routin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B. Markwardt, NASA/GSFC Code 662, 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://astrog.physics.wisc.edu/~craigm/idl.html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(XOP/XNLFit) with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CurveFit: Gradient-expansion algorithm (Marquardt) from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eduction and Error Analysis for the Physical Sciences, P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gton &amp; D.K. Robinson, 2nd ed. McGraw-Hill, 1992 pag 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) Powell: The POWELL method is based on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ll described in section 10.5 of Numerical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: The Art of Scientific Computing (Second Edition)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ambridge University P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must define the fitting function in IDL syntax as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dependent variable x and a parameter array p.  For exam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line is : p[0]*x+p[1], a gaussi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[0]*exp( -((x-p[1])/p[2])^2/2)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parameter guess must be provided in array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[0],p[1],p[2],...,p[n]]. It is also necessary to define the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for the fit. By setting xmin=xmax, the program uses all the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for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that the  MPFIT or CURVEFIT are selected, it is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that indicate which parameters are fixed (flag=0) or free (flag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tting process. In the only case that MPFit is s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possible to define boundaries for the parameter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VEFIT, the calculations are done in double preciss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parameters are in double precision (i.e. a=[0.0D0,1,3])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to double precision in subsequential runs, when wanted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the calculations are always done in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gma (error) values can b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Constant for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tatistical noise (sigma = sqrt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) rad from an external file (two column file or multicolum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case the last column is consid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user may select the option to calculate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n the model and fit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tting equation and  current model parameters can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(XNLFit macro) which can be edit and reused. This macro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variables: equations, p. In addition a set of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0,...,a10 can be used for intermediat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a file with the following text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comment '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='p[0]*exp(-((x-p[1])/p[2])^2/2)'  ;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='+ p[3]*(p[5]/2)^2 /((x-p[4])^2+(p[5]/2)^2)' ;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=[0.01,0,0.02]  ; gaussian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=[0.01,0,0.02]  ; lorentzian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= a0+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[a2,a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rameters (equation, guess, boundaries, etc.)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n reloaded) in a parameters file. Optionally thi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ption to read new data from a file and save the current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odel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colors: XNLFit charges the XOP default color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. This color table consists in a black-and-white grad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ct,0) with 32 discrete colors in the first 32 indices (tek_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lor codes are used when for plots. If the user changes this co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the plots may apper blank. The default color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Index   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-white    for the axes and data points outside the fit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-red      for the data points in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3-green    for fit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5-cyan     for model over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or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values can be changed using the "color sequence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/Preferences..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Non-interactive use og XNLFit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L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interface to non-linear fits ( MPFit, CurveF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ll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lfit,set (or xnlfit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: it can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) A data set (FltArr(2,np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i) A pointer to a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ii) An array (in this case define the option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The ordinat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The widget ID of the widget that calls XPowell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this ID is specified, a death of the call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eath of Powell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RAW = avoids creating a widget_draw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uses the current window a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LOTMAIN = Only for use from XPlot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widget ID of the manin xplot (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SYSVAR = a structure with the system variab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ed when overplotting (to be used from x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BLOCK = When set, the NO_BLOCK keyword is passed to X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PARS = Set this keyword to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ining the initial values for the equation,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, fix/free flags and min and max for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= ["equation = 'a(0)*exp(-((x-a(1))/a(2))^2/2)'"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=[1.0,0,.2]"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ree_flags=[1,1,1]"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xmin=0.0"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xmax=0.0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nlfit,data,INIT_PARS=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is not loaded in the ca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file xnlfit.xop exis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stomize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File = a string cntaining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owellfit,equation,x,y, sigma, xrange, chi2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 PowellFit help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ctive, starts X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ations of the provid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following non-linear fit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MPFit: Perform bounded Levenberg-Marquardt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ization (MINPAC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) CurveFit: Gradient-expansion algorithm (pages 237-2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vington, Data Reduction and Error Analy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hysical Sci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i) Powell: The POWELL method is based on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well described in section 10.5 of Numerical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: The Art of Scientific Computing (Second Edition), ;</w:t>
        <w:tab/>
        <w:tab/>
        <w:tab/>
        <w:t>published by 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y  Manuel Sanchez del Rio. ESRF. 95-0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-03-16 MSR adds statistic weight, covariance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of sig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-11-24 MSR creates XNLFIR based on XPOWELL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-02-12 MSR changes the gaussian funct (it wasn't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-09-08 MSR adds the NO_BLOCK keyword. Cosmetics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7-10-22 MSR includes fix/free flags, load/save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IT_PARS kew and othe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-09-29 MSR includes psysvar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-04-08 MSR lots of improvements. Use of MP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venberg-Marqurdt). Allows boundaries. V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