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2:50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dabax/xf1f2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  xf1f2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f1f2 is a widget based graphical interface to calculate E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malous Photon-Atom Scattering, and their deriv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fraction index, photoelectric absorption, reflectiv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are taken from the DABAX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lta [n=1-delta-i bet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ta [n=1-delta-i bet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hotoelectric linear abs coeff (mu [cm^-1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hotoelectric mass  abs coeff (mu [cm^2/g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hotoelectric Cross Section [barn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-pol refl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-pol refl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polarized refle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ATION OF Xf1f2 DABAX IN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 want to add(remove) another f1f2* file, just add(remove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(all) directory of $DABAX_PATH. Please consider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gt; In order to facilitate the fast access, the first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 file is called, a new file &lt;file&gt;.HIdl is create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files indeces. If you do not have writ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at directory, the file is not created, and the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Under Windows95/NT, a file containing the lis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exist and is called "dabax.lis". This file must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dding new files. The file "dabax.lis" is optiona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. It may be used to define the order in which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ed i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f you want to modify the mixture table  list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) copy the Compounds.dat DABAX file to a give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, current directory "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Modify this file to add/remove/change th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Redefine $DABAX_PATH to include your new directo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env  DABAX_PATH = .:$DABAX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Re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under Windows, the DABAX_PATH only can ho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so all changes must be done on the original DAB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THE CONTROLS IN THE 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1f2 input parameters: This option allows to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s to a file for later loading.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ave the current parameters as defaults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when the application is initialized.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se, the file is named "application".xop (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pplication " is the name of the current X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ication) and is written in the director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XOP_DEFAULTS_DIR environment variabl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set). The parameter file is ASCII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and edit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: to exit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arameters: to define the parameters for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ame result is obtained pressing the "Set 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tton in the main Xf1f2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refer to the information unde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tton for a complete description of the parameter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ing the ACCEPT button, xf1f2 start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ents a graphic display wit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efaults: Sets th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:   Shows the xf1f2 help (this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1f2  belongs to XOP package and it is distributed within X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FER TO THE XOP COPYRIGHT NOTICE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shed calculations made with XOP should re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. Sanchez del Rio and R. J. Dejus "XOP: Recent Develop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IE proceedings vol. 3448, pp.340-345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MODIFICATION: msr/msr/99-03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