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6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ed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for editing a scal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S Index N1: Data handling; input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DIT, var [, TEXT=text, TITLE=title, FORMAT=format,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SET=xoffset, YOFFSET=y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:</w:t>
        <w:tab/>
        <w:t>Name of variab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</w:t>
        <w:tab/>
        <w:t>Text adjacent to the variabl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>Tit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>Format of the variable displayed in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FFSET: Offset in the x-direction (pixels) of the pop-up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FFSET: Offset in the y-direction (pixels) of the pop-up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EXT:String array with an information  text to b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p of the cre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(output) string variable with 'OK' or 'CANCEL'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ch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_PARENT: this keyword is passed to dialogs for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dget with a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: The size of the input field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:</w:t>
        <w:tab/>
        <w:t>Mod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o be edited must be of type scalar. The variable 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forward. Uses handles to pa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DIT, a, TEXT='Variable a: New Value', TITLE='Edit Variable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Roger J. Dejus, XFD/APS, April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/01/18 srio@esrf.fr adds the INFOTEXT and ACTION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es xtext by widget_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/03/13 srio@esrf.fr automatically calcul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. Othe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-02-12 MSR (srio@esrf.fr) adds Dialog_Pare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-07-11 MSR (srio@esrf.fr) adds XSiz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