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8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optics/xcrystal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 xcrystal 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rystal is a widget based graphical interface to calculate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of perfect and mosaic crystals. It allows Bragg and L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ies and (in the case of perfect crystals) diff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intensity calculations.  The diffracted intens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as a function of either rock angle orphoton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uses the DABAX database to define the crystal structur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the scattering factors to build the crystal structur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erfaces diff_pat, a computer program written by M. Sanchez del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io@esrf.fr) derived from the SHADOW application bra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rystal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Crystal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diff_pat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raction Curve: starts a graphical window with the calc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 Parameters: shows output parameters of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ystallographic Parameters: shows numerical values used to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ystal structur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xcrystal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rystal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published calculations with the xcrystal_bent a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lso 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, C. Ferrero and V. Moc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mputer simulations of bent perfect crystal diffraction pro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151, pp.312-323, 19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