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widget_cente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GET_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a widge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ver an exis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GET_CENTER,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    ID of the widget to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   ID of an existing widget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dget should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= widget_b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= widget_label(base, value=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_center,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_control, base, /re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  Liam.Gumley@sse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widget_center.pro,v 1.1 2000/02/15 15:41:55 sri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