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textwindow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tex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NDOW,text,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= a string array with 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= widg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SIZE = the horizontal size of the mai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(default: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SIZE = the vertical size of the mai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(default: number of tex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id of the paren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BLOCK = when set, starts xmanager with the NO_BLOCK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creat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13 srio@esrf.fr adds the NO_BLOCK kw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