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24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util/tag_exist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_EX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RPOSE: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est whether a tag name exists in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ANATION: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 obtains a list of tagnames and tests whether the request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ists or not. The search is recursive so if any tag nam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 are themselves structures the search drops down to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However, see the keyword TOP_LEV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ING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= TAG_EXIST(str, tag, [ INDEX =, /TOP_LEVEL 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PUT PARAMETERS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  -  structure variabl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  -  tag name to search for, scala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returns 1b if tag name exists or 0b if it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INPUT KEY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_LEVEL = If set, then only the top level of th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OUTPUT KEY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 = index of matching tag, scalar longward, -1 if tag nam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 if the tag 'THICK' is in the !P system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L&gt; print,tag_exist(!P,'THICK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C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IFICATION HISTORY: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itten,       C D Pike, RAL, 18-May-94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ssed out index of matching tag,  D Zarro, ARC/GSFC, 27-Jan-9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iam Thompson, GSFC, 6 March 1996    Added keyword TOP_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Zarro, GSFC, 1 August 1996    Added call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ed to IDL V5.0   W. Landsman   September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YPE() instead of DATATYPE() M. Sanchez del Rio June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