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28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strsubstitute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itutes a string text by another one in a str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= STRSUBSTITUTE( LINE, STRING_FROM, STRING_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_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string.  Text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_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string.  Text for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GLOBAL: When set, substitutes only the first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CASE: When set, ignore case f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ring whith the corresponding text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OUT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,strsubstitute('Give me five dollars!','five','ten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get: Give me ten doll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29-MAY-1996 by M. Sanchez del Rio (srio@esrf.f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-9-19 MSR corrects a bug when multip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