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28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strparse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ses the string LINE using the characters in DELIM as delimi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individual pieces into consecutive location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STRPARSE( LINE, DELIM [, LI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tring.  Each Character of DELIM is used a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pieces found minus one i.e. the index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of LIST if LIST is provided.  If LINE is a null string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, the function returns -1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 array.  If name is provided, the pieces of LIN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parsing process are returned in consecutive location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  Using the function TYPE from M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15-JUL-1991 by Mati M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