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eq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for equality the first LEN characters of STR1,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 is 0, or absent, the whole string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EQ( STR1, STR2 [,LEN]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1,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s,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to compare.  Default is 0, translating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If set the comparison is case sensitive. Default is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.  If set, a warning is issued whenever STR1 or STR2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variable.  Default is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b for equal, 0b for noneq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  Using DEFAULT and TYPE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JUL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