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6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nam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ame of a particular scan 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of the cases the name of a scan is the full macr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obta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NAME(Handle, Scan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elected scan. The information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S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name of the scan 150 from a file called 'baddata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1_handle, 'bad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SPEC_NAME(File1_handle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