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Feb 18 11:00:34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EXPG/lib/idl.expg/specaccess/spec_label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LABE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the labels of data columns of a particula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SPEC_LABELS(Handle, Scan_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  - Handle to the SPEC data file initialised by a 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_Id  - Scan identifier. This parameter can be a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ar value that accepts several syntax and key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explained in the `SCAN IDENTIFIERS'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is file). The simplest cas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 scan number as Scan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  Set this keyword to interpret a numeric value in Sca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index of the scan instead of the sc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an string array that contains the lab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columns in the SPEC file. The information i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#L' line. The dimension of the array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of this particular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quires a valid handle to a SPEC data fil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vious call to SPEC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can_Id does not represent a valid scan the function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the array NewLabels with the labels of the data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no. 27 from a file called 'karaoke'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= SPEC_ACCESS(File1_handle, 'karaok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abels = SPEC_LABELS(File1_handle,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