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22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xopm/silo__define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object that implements a random access data storage mechanis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IDL datatype can be added, and types can be mix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instance of the s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ilo = OBJ_NEW ('sil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(PROCEDURE) - Add data to the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: KEY  : STRING name deno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: data to add to the silo (can be any IDL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s: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words: N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(FUNCTION) - Retrieve data from the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: KEY : STRING name deno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s: DATA corresponding to the specifi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s: NUMBER : Set this keyword to retur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f data elements currently in the silo.  No inpu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quir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S  : Set this keyword to return a STRARR tha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ames of the  data elements currently in the silo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argument is requir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 : Set to a named variable to return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GET.  If data could not be extracted, ERRO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1, else ERROR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(PROCEDURE) - Print all keys current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words: N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(PROCEDURE) - Delete data from the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: KEY : STRING name deno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words: N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Create an instance of a data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o = OBJ_NEW ('sil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dd some data to the silo.  The data name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o-&gt;set, 'intData'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o-&gt;set, 'floatData',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o-&gt;set, 'structData', { DATA, x: 0, y: PTR_NEW (), z: OBJ_NEW (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Print the curren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o-&gt;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Retrieve some data from the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Int = silo-&gt;get ('intData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Retrieve some data from the silo, and check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ruct = silo-&gt;get ('structData', ERROR =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error) THEN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, 'Could not find data in silo: structDa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elete an entry from the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o-&gt;delete, 'floatDa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_DESTROY, s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by Roger J. Dejus (dejus@aps.anl.gov 01/28/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ILENT keyword to the GET method to return silently (with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) when the KEY is not found. Added the "Message, /Reset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OOKUPKEY method to avoid setting the !error_state sy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ccurrences "RJD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2: RSM, fixed NULL pointer references in cleanup and print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se where no data were in the silo.  Fixed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k.  Thanks to Roger Dej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ERROR keyword to the GET method (se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1: RSM, added NUMBER, NAMES keywords to get() method to re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tring names of data elements currently in the s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: Written, 1998 July, Robert.Mallozzi@m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