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rascii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s data from an ASCII file into an array.  It is as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ains columns of numbers, with the sam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ow.  The numbers may be separated by commas, space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ay contain a header.  The first line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ank character is one of ".+-0123456789" will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data.  Text lines imbedded in the data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RASCII( FILNAM [, optional keywor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. value, the name of the data file.  Default extension is '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 number of data rows.  Default is 256.  In any case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immed to the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data is input as DOUBLE.  Default i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header (if one exists)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outpu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outpu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lines to skip at the beginning of the file.  This key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if the header of the file contains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+-0123456789" which would otherwise be read as data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data in a (NC,NR) floating (or double precision if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) array, where NC, NR, are the numbers of columns and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In case of error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2-dim vector to receive the values of NC, N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n't need to be defined prior to the call. 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[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of a character array to receive the header lines.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defined prior to the call.  In case of an error,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exists, returns a zero 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  Uses DEFAULT, STREQ and STRPARSE from M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25-JAN-1992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25-MAY-1994 by Mati Meron.  Added buffering and DOU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14-FEB-1995 by Mark Rivers.  Added keyword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ed 24-JUL-1995 by Mati Meron.  Removed a UNIX/VMS confli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PEN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10-JUL-1997 by Mati Meron.  Name changed from READ_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CII to avoid conflict with the READ_ASCII routine in IDL ver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ed 12-SEP-1997 by Mati Meron.  Added keyword ERROR_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 modification by Roger Dejus, XFD/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