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ps_form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isplays a form the user can interactive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e PostScript device driver (PS) setup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 of keywords that can be sent directly to the DEV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_EXTR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NING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Fanni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2 Bradb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Collins, CO 805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970-221-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avidf@dfann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yote's Guide to IDL Programming: http://www.dfann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, Hardcopy Output,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op-up form widget. It is a modal or block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appropriate for the PostScript (PS) DEVICE command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llow box in the upper right hand corner of the for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page. The green box represents the "window" o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here the graphic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LEFT mouse button to move the plot "window"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RIGHT mouse button to draw your own plot window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 FILE and ACCEPT buttons are meant to indica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ons, although this is sometimes confusing. M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PS_FORM is a *configuration* dialog, something the us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or she wants to change the way the PostScript devic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n many of my widget programs if the user clicks a "Write PostScrip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I just go ahead and write a PostScript file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(I can do this because I always keep a copy of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my info structure.) To get to the form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"Configure PostScript Devi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the user might select the ACCEPT button to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Script device configurations. Or the user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ILE button, which both accepts the configuration *and*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Script file. If you find the CREATE FILE button confu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ust edit it out of the form and use the ACCEPT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fo = PS_FORM(/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g procedure for this function in a widget program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ps_config = PS_FORM(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fo = PS_FORM(Cancel=canceled, Create=create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=info.ps_config, Parent=event.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cance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at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Device = !D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Plot,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_Extra=fo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Graphics Command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Plot, thi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ps_config = fo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SET -- Optional xoffset of the top-level base of PS_Form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enter the for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FFSET -- Optional yoffset of the top-level base of PS_Form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enter the for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_PER_PIXEL -- The initial configuration of the bits per pix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-- Set this keyword to make this a blocking widget under ID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widget programs block under IDL 4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initial configuration of the col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-- A stucture variable of the same type and stru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of PS_FORM. It will set initial condition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ossible to start PS_FORM up again with the same values i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it was c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tup = PS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etup = PS_FORM(Defaults=my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DEFAULTS keyword will nullify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-type keywords listed above (e.g., XSIZE, ENCAPSUL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D -- The initial configuration of the encapsula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- The initial filename to be us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- Prints a helpful message in the outpu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-- The initial configuration of the inches/c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-- If this keyword is set, the program immediate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defaults" structure. This gives you the means to confi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device without displaying the form to the user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PostScript file directly and also to initialize m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ield that contains the current PostScript form setup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structure into PS_FORM via the DEFAULTS keyword gives my PS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ps_setup = PS_FORM(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-- The initial configuration of the landscape/portra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DEFAULTS -- A structure like the DEFAULTS structure.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 Defaults" button is pressed in the form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have a "local" as well as "system"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not used, the procedure PS_Form_Set_Personal_Local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. Use this procedure (see below) to define you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SET -- The initial XOffSet of the P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FFSET -- The initial YOffSet of the P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ZE -- The initial XSize of the P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IZE -- The initial YSize of the P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INT -- added by srio@esrf.fr to use PS_FORM from X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keyword is set, the button "Create File"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-- This is an OUTPUT keyword. It is used to chec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 "Cancel" button on the form. Check this variab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turn value of the function, since the return valu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directly to the DEVICE procedure. The varible is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elected the "Cancel" button. Otherwise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-- This output keyword can be used to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 'Create File' button rather than the 'Accep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1 if select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fo = { PS_FORM_INFO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:0.0, $        ; The x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ff:0.0, $         ; The x offse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:0.0, $        ; The y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ff:0.0 $          ; The y offse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'', $      ;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:0 $          ; Inches or centi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:0, $          ; Color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_per_pixel:0, $ ; How many bits per image pix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apsulated:0,$    ; Encapsulated or regular Post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scape:0 }       ; Landscape or portrai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Designed to work originally in conjunction with X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abl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David Fanning, RSI,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attendees of IDL training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work when grapics device set to PostScript: 6 May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configure initial conditions via keywords: 13 October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load personal local defaults if LocalDefaults keywo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 3 Nov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nd fixed bits_per_pixel error in Local Defaul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 3 Nov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produce initial plot box with the same aspect rat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graphics window. (XSIZE or YSIZE keywords overr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.) 22 Apr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noying behavior of going to default-sized plot box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dscape or Portrait option. Now keeps current plot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Apr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ize and offset text widgets a little bigger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offset formatting from F4.2 to F5.2 to accomodate larg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sizes. 29 Apr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filename text widget that caused a crash when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hit. 3 Sept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Initialize keyword to immediately return the "local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 27 Oct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other problem with the BITS_PER_PIXEL keyword. 27 Oct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turn value a named structure of the name PS_FOR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Nov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nd fixed a problem whereby YOFFSET was set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DEFAULTS was used instead of DEFAULTS keyword. 3 Nov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how Portrait mode was set using YSIZE and XSIZ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Nov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how YOFFSET was calculated when in Landscape mode. 27 Nov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with the local defaults pointer. 25 Jan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REATE keyword and modified the appearance of the form. 22 Apr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ed subroutine names to avoid confusion. 22 Apr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 introduced when I added the CREATE keyword. 23 Apr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rogram for IDL 5. 30 May 97, DW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ches to CM exclusive button problem. 30 May 97, DW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n the widget is killed with the mouse. 30 May 97. D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lect Filename button. 12 Oct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rogram layout slightly. 12 Oct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alid directory/file error checking for the filename. 12 Oct 97. D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rther support for IDL 5 modal functionality. 20 Oct 97. D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io@esrf.fr adds the XPRINT keyword, to be used from XPRINT 98-0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s the application to ps_form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s the variable type to mytype (99-01-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