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plotfil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ot a simple N column file with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file,'myfile' [,idl_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file  name of the file with data (between quo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an IDL variable (without quo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l "handle" or tree of handles. In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handle is a list, overplots all the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_var an idl named variable where to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keywords than those described her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lot (or surface or contour when MESH plot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. See the idl doc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L = column for x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COL = column for y (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ND = kind of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norm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overplots the previou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lineal logaritm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log l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log log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='top_title' title to be writte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ITLE='x_title'  title of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TITLE='y_title'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ANGE=[xmin,xmax] range of the x variable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RANGE=[ymin,ymax]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 when set to 1 perform the histogram with th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 of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BINS = number of bins for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DATA = fltarr(2,nppints) where to optional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istogram data (only works is HISTO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USSFIT when set to 1 perform a gauusian fi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ATA = when set to 1 do not display any graph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seful for storing the file data in ID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SCOLOR = color index for the axis (not wor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DATA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  1 (default) read all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read alternatively half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 read 1/n oner the whole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OG,YLOG   as for other IDL plo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VAL</w:t>
        <w:tab/>
        <w:t xml:space="preserve">    a 2-dim vector containing the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shiftval of the graphic (H anv 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GEND</w:t>
        <w:tab/>
        <w:t xml:space="preserve">    String with legend to be instert. Uses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dure of F K Knight (knight@ll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LEGEND string must contain th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keywords to be passed to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otfile,'file',legend="['1','2'],psym=[4,5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AXIS = [min,max] a 2-elements vector with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an optional second X-axis (top 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2AXIS = [min,max] a 2-elements vector with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an optional second Y-axis (right 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RRPLOT=[col1,col2] If set, overplots error ba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tom(top) values in the column number col1 (col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keywords refer to 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t the MESH (3D) view, se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DATA = Sets 3D multi-set plot. NDATA is the number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s in the input file. When this keyword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itional keywords AZ, ZAXIS,ZRANGE and Z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ame meaning as in SURFACE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HCOL = Number of the column that holds the labe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the 3D plot. If MESHCOL is negativ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s are output in the plot,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e labelled as 0,1,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HPOINTS = Number of the points for each individual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keywords are valid if on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(for setting 3D view) i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NDATA =  VALNDATA is the array with the third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HKIND =</w:t>
        <w:tab/>
        <w:t>0 (default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olete keywords that are still valid but inherit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explicitely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YM = symbol of the plot (0=cont. line,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(See IDL users guide, D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Hist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CK</w:t>
        <w:tab/>
        <w:t xml:space="preserve">    as for other IDL plo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TYLE = 0 Soli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Das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Dash Dot Do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Long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 = color index for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KLEN</w:t>
        <w:tab/>
        <w:t xml:space="preserve">    as for other IDL plo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SIZE    as for other IDL plo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of the file  in the variable selected (idl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USE OF 3D MULTISET PLOT (keywords ndata, meshcol and valn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 imagine we have two curves with points (1,1), (2,6) and (3,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 for the first one and (1,3), (2,7) and (3,0) for the secon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 The first curve is labelled with the value 0.5 and the seco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labelled with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1) creation of idl array holding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 = fltarr(3,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(0,*) = [1,2,3,1,2,3]</w:t>
        <w:tab/>
        <w:tab/>
        <w:t>;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(1,*) = [0.5,0.5,0.5,1.0,1.0,1.0]</w:t>
        <w:tab/>
        <w:t>; c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(2,*) = [1,6,3,3,7,0]</w:t>
        <w:tab/>
        <w:tab/>
        <w:t>;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e following command makes the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file,tmp,ycol=3,mesh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ame plot is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file,tmp,ycol=3,ndata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ame plot is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file,tmp,ycol=3,meshpoints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 if you want to, in addition, label the plo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right values 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file,tmp,ycol=3,ndata=2,valndata=tmp(1,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file,tmp,ycol=3,meshco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 We see, in conclusion that the same results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 using either the NDATA, MESHCOL or MESHNPOINTS keyword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use of MESHCOL or MESHNPOINTS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. Sanchez del Rio. ESRF. Grenoble, Oc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-Nov-1991 include PSY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Dec-1991 include XYRANG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-Sep-1992 include HISTO option, few o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-Nov-1992 MSR includes NDAT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May-1993 MSR introduces COL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Jun-1993 MSR correct a bug with color in the 'ps' devi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-Jun-1993 MSR removes NCOL keyword by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SCII and STRPARSE of Mati 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-Jul-1993 MSR adds linesty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-Nov-1993 MSR adds frequenc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-Dec-1993 MSR adds ticklen charsize and thick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-Dec-1993 MSR modify [xy]range keyword to act though ![xy].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-Dec-1993 MSR adds the shift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-May-1994 MSR adds the HISDAT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Oct-1994 MSR allows the use of "hand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-Aug-1995 MSR adds /xlog and /ylog keywords (idl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-Aug-1995 MSR adds legend and axiscol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-Aug-1995 MSR sort colors,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-Sep-1995 MSR adds [x,y]2axi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-Sep-1995 MSR adds ERRPLOT (error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-May-1996 MSR adds AZ,ZAXIS,ZRANGE and ZLO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-Aug-1997 MSR adds MESHCOL keyword and updat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-Aug-1997 MSR Removes the [xyz]title, psym, thick, lin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,zaxia,zrange and zlog EXPLICIT keyword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available because we use since now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ance mechanism. Error managing using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-Aug-1997 MSR in MESH option change sur by transpose(su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rrect position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-Set-1997 MSR xyrange keyword not longer support. Inher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wywords [xy]range, ticklen, charsiz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3-Set-1997 MSR fix some problems wuth errplot, redefine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ws: [xy]range, [ xy]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-Feb-1998 MSR adds !err_string when an error is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Mar-1998 MSR fix bug when using simultaneously /NODATA and /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-Aug-1998 MSR adds "shade" option in mesh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-Set-1998 MSR cosmetics with shiftval k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-Mar-1999 MSR adds printer device together 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