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pfitfu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FIT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B. Markwardt, NASA/GSFC Code 662, 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m@lheamail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VERSIONs can be found on my WEB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astrog.physics.wisc.edu/~craigm/id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Levenberg-Marquardt least-squares fit to ID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and Surfac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 = MPFITFUN(MYFUNCT, X, Y, ERR, start_parm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FUN fits a user-supplied model -- in the form of a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-- to a set of user-supplied data.  MPFITFU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, the MINPACK-1 least-squares minimizer, to d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data and their uncertainties, MPFITFUN finds the b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l parameters which match the data (in a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) and returns them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suppl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rray of independent variable values (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rray of "measured" *dependent* variable values (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rray of "measured" 1-sigma uncertainty values ("ER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an IDL function which computes Y given X ("MYFUN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y few restrictions placed on X, Y or MYFUNC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, MYFUNCT must map the "X" values into "Y" value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parameters.  The "X" values may represent an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not just Cartesian X), and indeed may be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For example, in the application of image fitting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 2xN array of imag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FUN carefully avoids passing large arrays whe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T - a string variable containing the name of an ID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computes the "model" Y value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values and model parameters.  It should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MYFUNCT, X,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X are the independent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parms are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OD =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, Y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ed array YMOD should be of the s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ensions as the "measured" 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discussion of AUTODERIVATIVE and MYFUN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FIT.PRO if you wish to compute your deriva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.  AUTODERIVATIVE is accepted by MPFIT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 directly to MP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PARAMS - An array of starting valu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of the model. 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fewer than the number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parameters should have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measurements (double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optional if the PARINF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(see MPFIT).  The PARINFO keywor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chanism to fix or constr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If both START_PARAMS and PAR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, then the starting *value*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_PARAMS, but the *constraints*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ARGS - A structure which contains the parameter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-supplied function specified by MYFUN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EXTRA mechanism.  This is the way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ata to your user-supplied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no extra parameter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l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TER - The maximum number of iterations to perfor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exceeded, then the STATUS value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PF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2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- a nonnegative input variable. Termination occur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and predicted relative reductions i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OL - a nonnegative input variable. Termination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therefore, XTOL measures the relative err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proxima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L - a nonnegative input variable. Termination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and the column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PROC - The name of a procedure to be called upon each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 of the MPFIT routine.  It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 ITERPROC, MYFUNCT, p, iter, FUNCTARGS=fcnargs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NFO=parinfo, QUIET=quie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erform custom iter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PROC must either accept all thre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FUNCTARGS, PARINFO and QUIET)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m via the _EXTR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UNCT is the user-supplied function to be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is the current set of model parameters, I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 number, and FUNCTARGS are the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MYFUNCT.  QUIET is set when no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rinted.  See below for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mplementation, ITERPROC, can perform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or graphical user interfac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back while the fit proceeds.  If the f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 for any reason, then ITERPROC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variable !ERR to a negative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le, ITERPROC should probabl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values, because it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's stability.  In practice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an internal routine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RINT - The frequency with which ITERPROC is calle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dicates that ITERPROC is called with every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2 indicates every other iter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RGS - The keyword arguments to be passed to ITERPRO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TRA mechanism.  This should be a structu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in operation to FUNCT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no argument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NFO - Provides a mechanism for more sophisticate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 on parameter values.  When PAR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, then it is assumed that all parameter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constrained.  No values in PARINFO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call to MP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 should be an array of structur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 Each parameter is associ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of the array, in numerical orde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ve the following entries (none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ALUE - the starting parameter value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_PARAM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- a boolean value, whether the parame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held fixed or not. 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varied by MPFIT, but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UNCT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ED - a two-element boolean arr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/second element is set, then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ed on the lower/upper side.  A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ed on both sides.  Both LIMITED and LIMT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iv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S - a two-element float or double array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limits on the lower and upper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.  Zero, one or two of the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set, depending on the value of LIMITED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and LIMITS must be giv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EP - the step size to be used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al derivatives.  If set to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siz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ED - a string expression which "ti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other free or fixed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involving constants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P are permitted.  Example: if paramete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to be twice parameter 1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parinfo(2).tied = '2 * P(1)'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otally constrained, ti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to be fixed; no errors ar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ag values can also be given in the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 = replicate({value:0.D, fixed:0, limited:[0,0]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:[0.D,0]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0).fix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4).limited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4).limits(0)  = 50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*).value = [5.7D, 2.2, 500., 1.5, 20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tal of 5 parameters, with starting values of 5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, 500, 1.5, and 2000 are given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ixed at a value of 5.7, and the la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ed to be abov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:  all parameters are free and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- set this keyword when no textual output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P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VAR - set this keyword to prevent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ariance matrix before returning (see CO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ray of best-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keywords are the same as MP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EV - the number of MYFUNCT function evalu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ER - number of itera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IT - the best-fit model function, as returned by MY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- a string error or warning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NORM - the value of the summed squared residu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ROR - The formal 1-sigma errors in each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held fixed, or if it touches a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error is repor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AR - the covariance matrix for the set of parame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PFIT.  The matrix is NxN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 square root of the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formal 1-sigma statistical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F errors were treated "properly" in MY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errors are also returned in P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ute the correlation matrix, PCOR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&gt; PCOR = COV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&gt; FOR i = 0, n-1 DO FOR j = 0, n-1 D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R(i,j) = COV(i,j)/sqrt(COV(i,i)*COV(j,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COVAR is set or MPFIT terminated abnorm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AR is set to a scalar with value !VALUES.D_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- an integer status code is returned.  All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zero can represent success.  It can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both actual and predicted relative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relative error between two consecutive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t most 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conditions for STATUS = 1 and STATUS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the cosine of the angle between fve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 of the jacobian is at most GT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the maximum number of iterations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FTOL is too small. no further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 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XTOL is too small. no further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 GTOL is too small.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rst, generate some synth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 = dindgen(200) * 0.1 - 10.                   ; Independ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 = gauss1(x, [2.2D, 1.4, 3000.])              ; "Ideal"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= yi + randomn(seed, 200) * sqrt(1000. + yi) ; Measured, w/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 = sqrt(1000.D + y)                           ; Poiss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w fit a Gaussian to see how well we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 = [1.D, 1., 1000.]                           ;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mpfitfun('GAUSS1', x, y, sy, p0)            ; Fi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synthetic data set with a Gaussian peak, and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uncertainty.  Then the same function is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see how close w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ACK-1, Jorge More', available from netlib (www.netlib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timization Software Guide," Jorge More' and Stephen W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AM, *Frontiers in Applied Mathematics*, Numb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Apr-Jul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ERROR keyword, 04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VAR keyword, 20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ER output keyword, 05 Oc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L Windt, Bell Labs, windt@bell-lab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return model function in YFIT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tical derivatives allowed via AUTODERIVATIVE keyword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s can be tied to others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WEIGHTS keyword, and allow to substitut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a CURVEFIT drop-i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