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make_se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multicolumn array (array(ncols,npoi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from separate arrays with the colum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Make_Set(x,y1 [,y2,...,y8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The array with absci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1: The array with ordinates (must be of the same type as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ame number of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2,...,y8 additional ordinates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File: a string cointaining a file name whe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optionally) the data. If this strinf is '?'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alog_PickFile() window is start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 The widget if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tra: any other keyword to ba passed to Dialog_Pick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unction return the global array and optionall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,Make_Set(FindGen(100),FindGen(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pression&gt;    FLOAT     = Array[2, 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, 98-12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