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8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integse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lculates the integral of a set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mits defined in x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INTEGSET(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:</w:t>
        <w:tab/>
        <w:t>fltarr(2,npoints)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NGE=[xmin,xmax] range of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value of the integral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F: a set with the CDF function consisting in the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rting point to the current absc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gral is the simple addition of all the coordin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 = INTEGSET(set,xrange=[2.,12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anuel Sanchez del Rio.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