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37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histogramw3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GRAMW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HISTOGRAM, but weighted by wei array and tri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 HISTOGRAM3(arr1,arr2,arr3,wei,key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1 name of the array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2 name of the array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3 name of the array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I name of the array with weig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SIZEX = bx :  binsize along x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SIZEY = by :  binsize along y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SIZEZ = bz :  binsize along z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RANGE = [x_min,x_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RANGE = [y_min,y_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RANGE = [z_min,z_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sity function of ARR (tridimens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 Sanchez del Rio. ESRF. Grenoble Feb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