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3:36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util/histogramw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TOGRAM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HISTOGRAM, but weighted by wei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= HISTOGRAMW(arr,wei,key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 name of the array wi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INPU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I name of the array with weig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ze of the bin to use. If this keyword is not specified, a b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maximum value to consider. If this keyword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 is searched for its larges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minimum value to consider. If this keyword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rray is of type byte, 0 is used. If this keyword is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rray is not of byte type, Array is searched for its smalles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M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amed variable that, upon exit, contains the maximum data valu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onstructing the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M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amed variable that, upon exit, contains the minimum data valu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onstructing the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is keyword to a named variable that contains an array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output of HISTOGRAM. The density function of Array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isting contents of INPUT and returned as the result. The 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ed to longword type if necessary and must have at least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s as are required to form the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histograms can be efficiently accumulated by specifying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s via thi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X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is keyword to a named variable that contains an arra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(abscissas) values for th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B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is keyword to a number of bins  desired for the plo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keyword is set, the binsize kw is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sity function of ARR (see HISTOGRAM, IDL Users' Guide B-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OUTPU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. Sanchez del Rio. ESRF. Grenoble May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4-09-27 MSR change keyword_set by n_elements when che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stence of the min and max keywords.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when for example min=0, otherwise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as keyword not defined and recalculat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5-02-14 MSR Puts wei as OPTIONAL inpu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96-05-13 MSR speeds it up. Adds O[MIN,MAX], INPUT, NBINS and X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