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g_on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G_ONE function. This function is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 from which the energy spectrum of the synchrotron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G_ON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</w:t>
        <w:tab/>
        <w:t>the argument of the function. If it is "doubl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lculations will be done in doble,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 "float". It can be an scala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:</w:t>
        <w:tab/>
        <w:t xml:space="preserve">Forces the calculation to be performed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: The floating point precision for the loop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t uses (machar(double=double))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 of the g_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g_one is defined as (in Mathematica no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53[eta_]:= BesselK[5/3,e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one[y_] = y Integrate[k53[eta],{eta,y,Infinity}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eally do not know from where the numerical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here comes from. I adapted it from a FORTRA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. Zontone passed to me and it was given to him b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ini (Elet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performed a comparison of the result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y good agreement (note that Mathematica values 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&gt; 20. I do not know wh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Mathematica evaluation N[g_one[0.001],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</w:t>
        <w:tab/>
        <w:t xml:space="preserve">mathematica              id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1 0.2131390650914501     0.21313906396059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1  0.4449725041142102     0.44497250183688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  0.818185534872854      0.81818554584902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0.6514228153553639697  0.65142276829559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   0.021248129774982      0.021248021836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0  0.00019223826428       0.00019211031104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0  5.960464477539063E-7   1.2253004753511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0  6.881280000000002E7    2.42083894036141E-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.0 4.642275147320176E29   9.30025460217969E-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.0 -1.7E424              Floating underflow (&lt;620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g_one(1,/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6514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, srio@esrf.fr, 97-09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