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34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filesubse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file containing a subset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UBSET, filein, fileout,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IN String with the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OUT String with 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2-dim vector with the line limits: [starting_line,ending_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01-NOV-1995 by M. Sanchez del Rio (srio@esrf.fr) (c)ES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