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f0_calc_mix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0_CALC_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elastic Photon-Atom F0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function of ratio = sin(theta)/lambda[A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ounds and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rs data from DABAX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f0_calc_mix(input,descriptor[,rati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 dabax input file for f0 data as accepted by dabax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or: a string  with either the descriptor 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x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scriptor si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with the chemical formula of the compounds with their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ction betwee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2(0.807)B2O3(0.129)Na2O(0.038)Al2O3(0.022)K2O(0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2O(0.99)Cl2(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(0.11189834)O(0.88810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is one of the names defines in the DABAX file Compou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sing the name input option, the keyword NAM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: if undefined, it uses the standard ratio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the grid in the data file for the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s, and  dindgen(100)/99.*3.0 for the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 When ratio is defined, this value is used as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results (it interpolate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ulat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: Set this keyword to a valid mixture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unds.dat. If not set, it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scriptor" as a mixtur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an array with the F0 values for the selected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f0_calc for each element of the compound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var,ratio ; cleans energ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= f0_calc_mix('f0_CromerMann.dat','water',ratio,/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,ratio,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e same resul can be ge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= f0_calc_mix('f0_CromerMann.dat','H2O',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= f0_calc_mix('f0_CromerMann.dat','H(0.11189834)O(0.88810166)',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12-03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2-20 MSR ports to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0-16 srio@esrf.fr adds GROU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