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delete_file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s delete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s,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: a string (or string array) containing th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: When this keyword is set, and the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pports widgets, a dialog box is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rm deletion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lent: If set, the information message after del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: The widget id of the called. Used for c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_Message window in cas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files. If the "files" does not exist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arning  message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 Uses FindFile to deal with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Delete keyword in the Open procedure for re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s,'tm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s,['tmp*','test*'],/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 (srio@esrf.fr) 99-0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