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defaul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n automatic default value for non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DEFAULT( X, Y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, at least one need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.  If set, X is considered defined only if it is of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.  If set, the result will be typecast into the type of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 settings for LOW and/or HIGH (see below) override 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value between 1 to 9 (8 is excluded). If given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ype &gt;=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value between 1 to 9 (8 is excluded). If given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ype &lt;=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if it is defined, otherwise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ype casting is bypassed if the result is of type 8 (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unctions CAST and TYPE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JUL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15-NOV-1993 by Mati Meron.  The keyword TYP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RICT.  Added keywords DTYPE,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