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dabax_acces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AX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a dabax file. Returns the spec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AX (DAta Base for Atomic X-rays properties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= DABAX_ACCESS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This inout can be one of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 structure (handle for dabax file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he function returns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a string with the full file name (i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a string with the short file name (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racter '/'). In this case the fuc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ull name using dabax_path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-handl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spec_access fuction to access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e file file-'.dat'+'.HIdl' exists) restor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dabax_access(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pgexp/applications1/XRayOptics/DABAX/data/CrystalStructures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dabax_access( 'CrystalStructures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new = dabax_access(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6-08-19 MSR (srio@esrf.fr) changes hand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.IdlHandler -&gt; .HI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11-25 MSR (srio@esrf.fr) fix a bug for accessin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Hidl does not exist. If *.Hidl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1-14 MSR (srio@esrf.fr) port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16 MSR (srio@esrf.fr) adds group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9-04 MSR (srio@esrf.fr) better err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2-14 MSR (srio@esrf.fr) cosmetics for Xop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