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cw_pickfi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_P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_PICKFILE is a compound widget that display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the user to edit the name and use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alog_Pickfile) to load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= CW_PICKFILE(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:</w:t>
        <w:tab/>
        <w:t xml:space="preserve">  The ID of the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VALUE:</w:t>
        <w:tab/>
        <w:t>The user value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>A label or title (Default='File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>The initial file name (the default displays '&lt;non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s an empty string (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:</w:t>
        <w:tab/>
        <w:t>Display widgets inside the compound widget i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:</w:t>
        <w:tab/>
        <w:t>Display a frame around the compound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ZE:</w:t>
        <w:tab/>
        <w:t>the size (in characters) of the text wid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</w:t>
        <w:tab/>
        <w:t xml:space="preserve">the directory path to be passed to Dialog_Paick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set, it use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se keywords, cw_pickfile accep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accepted by Dialog_Pickfile. These keyword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Dialog_Pickfile routine when the user cli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rowser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 of the created widg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se this program to test cw_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test_cw_pf_event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Control, event.id, get_UValue=eventU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(keyword_set(eventUValue)) then eventUValu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id = Widget_Info(event.handler,/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Control, stateid, get_UValue=state, /No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ventU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DON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Control, event.top,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GETVALU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Control,state.file,Get_Value=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,/info,'&gt;&gt; value is: '+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Control, stateid, Set_UValue=state, /No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; test_cw_pf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test_cw_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b=widget_base(/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mp=widget_base(tlb) ; to 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mp = Widget_Button(tlb,Value='DONE',UValue='D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mp = Widget_Button(tlb,Value='GETVALUE',UValue='GETVA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e important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ile = cw_pickfile(tlb,/write,Title='File to write:',/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= {file:w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control,Widget_Info(tlb,/Child),set_uvalue=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control,tlb,/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nager, 'test_cw_pf', t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; test_cw_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, srio@esrf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mber, 19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03/20 srio@esrf.fr fix a bug with VALUE kw. Adds XSIZE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/07/17 srio@esrf.fr added PATH keyword (some problem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