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cw_clr_index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CLR_IND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_CLR_INDEX1 is a compound widget for the selection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 A horizontal color bar is displayed. Clicking on the b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= CW_CLR_INDEX1(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:</w:t>
        <w:tab/>
        <w:t xml:space="preserve">      ID 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VALUES: A vector of color indices containing th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displayed in the color bar. If omitted, 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START_COLOR specify the range of col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FUNCT:  The name of an optional user-supplied ev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unction is called with the return val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ever a button is pressed, and follows the conventions ;</w:t>
        <w:tab/>
        <w:tab/>
        <w:t xml:space="preserve">      for user-written ev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:        If set, a frame will be drawn around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        A text label that appears to the left of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OLORS:      The number of colors to place in the color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= !D.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COLOR:  The starting color index, placed at the left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ALUE:       The user value to be associated with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:        The width of the color bar in pixels. The default =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IZE:        The height of the color bar in pixels. The default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OWN:       If set, creates two buttons (labeled &gt;&gt; and &lt;&l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rease and decrease on unit the colo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 of the created widg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dget generates event structures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= { CW_COLOR_INDEX1, ID: base, TOP: ev.top, HANDLER: 0L, VALUE: 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the color inde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mpound widget.  Use WIDGET_CONTROL, SET_VALUE and G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/read the widge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WIDGET_BASE(TITLE='Example', /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W_CLR_INDEX1(A, LABEL='Color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,</w:t>
        <w:tab/>
        <w:t>June, 1993.</w:t>
        <w:tab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,</w:t>
        <w:tab/>
        <w:t>Oct, 1993.</w:t>
        <w:tab/>
        <w:t>Changed name to cw_cl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9-01-08 srio@esrf.fr modifies it to allow entering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but typing it plus &lt;enter&gt;.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_clr_index to cw_clr_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11 srio@esrf.fr added upDow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7-19 srio@esrf.fr modified to be used in 24-b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ow uses !d.table_size instaed of !d.n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