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cutse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uts a n-column set creating another set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s inside the defined interval of the selecte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SET, set_in, set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in:</w:t>
        <w:tab/>
        <w:t>fltarr(ncol,npoints)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NGE=[xmin,xmax] :</w:t>
        <w:tab/>
        <w:t xml:space="preserve"> Defines the interval in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COL=index of the column where to look for the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CUT= when set allow the user to define the cutting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out new set with the selec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SET, set1, set2, xrange=[-3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anuel Sanchez del Rio.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bruary, 199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R 93/03/10 remove YRANGE, add CUTCOL and MOUSECUT and allow 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R 95/08/20 MSR avoids error when xrange = [n,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R 96/08/22 MSR avoids error when no data point in x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R 97/10/27 MSR includes points in the xrange limit (uses LE and 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SR 99/01/13 MSR substitute calls to plotset by p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