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 file created by makedoc on: Thu Jul 20 11:12:51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Documentation for /pgexp/applications1/XRayOptics/xop/src_idl/dabax/crl_calc_rt.pro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l_ray_para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unction calculate the final position (in the phase 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attenuation of an incoming ray, for a CRL with par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les of specified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 = parabol(X, Xprime, Intens, Aperture, Delta, Nholes, 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holed, d, Xmax, Slendist, Lfindi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, Xprime: coordinates in phase space of ray at source (um and ur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ns: relative intensity at coordinate X, Xprime (arb. 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erture: aperture of lens (mm) Rif. ESRF/MACH ID 97/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ta: coefficient delta of refr. index (n = 1 - delta - i * 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holes, Rholes: Number of holes and radius (mm) of curvature of l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: minimum distance between holes (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max: half of max lateral dimension of hole (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endist, Lfindist: distances source-lens, lens-final plane (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interest) in 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: the id of the called widget (to manage error wind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function return the coordinates (X1, X1')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hase space and the relative intensity of the ray at the final pl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plane of interest), in form of a 3-tags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lculate the deflection of the ray and the transversal dis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e to drift-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ence. P.Elleaume - - NIM A412 (1998) pp 483-506 (formula 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=ray_calc(45,12,.5,.3,5.9e-7,51,.4,.1,1,24,8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ut is the position in phase space and the relative intens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y at the exit of the lens (at a distance 8.2 meters from i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Written by:</w:t>
        <w:tab/>
        <w:t>G. Apostolo (apostolo@esrf.fr), 98-3-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8/12/22 srio@esrf.fr adapts to XOP2.0. Vector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culation loop. Renamed from crl_Para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  <w:tab/>
        <w:t>crl_ray_cy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calculate the final position (in the phase 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attenuation of an incoming ray, for a CRL with cylindr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es of specified dimen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TEGORY:</w:t>
      </w:r>
    </w:p>
    <w:p>
      <w:pPr>
        <w:pStyle w:val="PreformattedText"/>
        <w:bidi w:val="0"/>
        <w:jc w:val="left"/>
        <w:rPr/>
      </w:pPr>
      <w:r>
        <w:rPr/>
        <w:tab/>
        <w:t>Op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ING SEQU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crl_ray_cyl(X, Xprime, Intens, Aperture, Delta, Nholes, $</w:t>
      </w:r>
    </w:p>
    <w:p>
      <w:pPr>
        <w:pStyle w:val="PreformattedText"/>
        <w:bidi w:val="0"/>
        <w:jc w:val="left"/>
        <w:rPr/>
      </w:pPr>
      <w:r>
        <w:rPr/>
        <w:tab/>
        <w:tab/>
        <w:t>Rholed, d, Slendist, Lfindist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prime: coordinates in phase space of ray at source (um and ura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ns: relative intensity at coordinate X, Xprime (arb. uni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erture: aperture of lens (mm) Rif. ESRF/MACH ID 97/3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ta: coefficient delta of refr. index (n = 1 - delta - i * beta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holes, Rholes: Number and radius (mm) of lens ho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: minimum distance between holes (mm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endist, Lfindist: distances source-lens, lens-final plane (pla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interest) in 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WORD PARAMETERS:</w:t>
      </w:r>
    </w:p>
    <w:p>
      <w:pPr>
        <w:pStyle w:val="PreformattedText"/>
        <w:bidi w:val="0"/>
        <w:jc w:val="left"/>
        <w:rPr/>
      </w:pPr>
      <w:r>
        <w:rPr/>
        <w:tab/>
        <w:t>Group: the id of the called widget (to manage error wind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PU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function return the coordinates (X1, X1') 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hase space and the relative intensity of the ray at the final pla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lane of interest), in form of a 3-tags structure ({x,xp,int}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DU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lculate the deflection of the ray and the transversal displaceme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e to drift-spa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ence: P.Elleaume - NIM A412 (1998) pp 483-506 (formula 3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AMPLE1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=ray_cyl(45,12,.5,.3,5.9e-7,51,.4,.1,24,8.2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out is the position in phase space and the relative intensit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y at the exit of the lens (at a distance 8.2 meters from it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IFICATION HISTOR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Written by:</w:t>
        <w:tab/>
        <w:t>G. Apostolo (apostolo@esrf.fr), 98-3-4</w:t>
      </w:r>
    </w:p>
    <w:p>
      <w:pPr>
        <w:pStyle w:val="PreformattedText"/>
        <w:bidi w:val="0"/>
        <w:jc w:val="left"/>
        <w:rPr/>
      </w:pPr>
      <w:r>
        <w:rPr/>
        <w:tab/>
        <w:t>98/12/22 srio@esrf.fr adapts for XOP2.0. Renamed from crl_ray_cal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  <w:tab/>
        <w:t>crl_ray_tr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ray-traces a source trough a Compound</w:t>
      </w:r>
    </w:p>
    <w:p>
      <w:pPr>
        <w:pStyle w:val="PreformattedText"/>
        <w:bidi w:val="0"/>
        <w:jc w:val="left"/>
        <w:rPr/>
      </w:pPr>
      <w:r>
        <w:rPr/>
        <w:tab/>
        <w:t>Refractive Lense (either cylindrical or paraboli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TEGORY:</w:t>
      </w:r>
    </w:p>
    <w:p>
      <w:pPr>
        <w:pStyle w:val="PreformattedText"/>
        <w:bidi w:val="0"/>
        <w:jc w:val="left"/>
        <w:rPr/>
      </w:pPr>
      <w:r>
        <w:rPr/>
        <w:tab/>
        <w:t>Op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ING SEQU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crl_ray_tracing(source, Delta, Mu, $</w:t>
      </w:r>
    </w:p>
    <w:p>
      <w:pPr>
        <w:pStyle w:val="PreformattedText"/>
        <w:bidi w:val="0"/>
        <w:jc w:val="left"/>
        <w:rPr/>
      </w:pPr>
      <w:r>
        <w:rPr/>
        <w:tab/>
        <w:t xml:space="preserve">         Nholes, Rholed, d, Xmax, Slendist, Lfind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S:</w:t>
      </w:r>
    </w:p>
    <w:p>
      <w:pPr>
        <w:pStyle w:val="PreformattedText"/>
        <w:bidi w:val="0"/>
        <w:jc w:val="left"/>
        <w:rPr/>
      </w:pPr>
      <w:r>
        <w:rPr/>
        <w:tab/>
        <w:t>source: a structure with the source (as created by CRL_Tay_Source)</w:t>
      </w:r>
    </w:p>
    <w:p>
      <w:pPr>
        <w:pStyle w:val="PreformattedText"/>
        <w:bidi w:val="0"/>
        <w:jc w:val="left"/>
        <w:rPr/>
      </w:pPr>
      <w:r>
        <w:rPr/>
        <w:tab/>
        <w:t>Delta: The delta component of the refraction index of the CRL material.</w:t>
      </w:r>
    </w:p>
    <w:p>
      <w:pPr>
        <w:pStyle w:val="PreformattedText"/>
        <w:bidi w:val="0"/>
        <w:jc w:val="left"/>
        <w:rPr/>
      </w:pPr>
      <w:r>
        <w:rPr/>
        <w:tab/>
        <w:t>Mu; attenuation coeficient od the CRL mate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holes: Number of lens ho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holes: Radius (mm) of lens ho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: minimum distance between holes (mm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max: half of max lateral dimension of hole (mm) (only for parabol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les, Cil =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endist: distance source-lens in me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findist: distances lens-final plane (plane of interest) in 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WORD PARAMETER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l: flag (1 = cylindrical holes (default), 0 = parabolic ho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PUTS:</w:t>
      </w:r>
    </w:p>
    <w:p>
      <w:pPr>
        <w:pStyle w:val="PreformattedText"/>
        <w:bidi w:val="0"/>
        <w:jc w:val="left"/>
        <w:rPr/>
      </w:pPr>
      <w:r>
        <w:rPr/>
        <w:tab/>
        <w:t>a structure of same type as source with the image {z,zp,in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DU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culate the parameters of the lens (Focal distance, Apertur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e Nrays rays and calculate the deviation of each ray thr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AMPLE1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=crl_ray_tracing(.039,2.5,24,1.6,'Be',1.85,51,.4,.1,1,0,0,24,8.2,$</w:t>
      </w:r>
    </w:p>
    <w:p>
      <w:pPr>
        <w:pStyle w:val="PreformattedText"/>
        <w:bidi w:val="0"/>
        <w:jc w:val="left"/>
        <w:rPr/>
      </w:pPr>
      <w:r>
        <w:rPr/>
        <w:tab/>
        <w:tab/>
        <w:t>100000,Inttot,1,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generate the flux versus the lateral displacement for a len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ryllium (51 cylindricalholes of radius 0.4 mm) at a distance </w:t>
      </w:r>
    </w:p>
    <w:p>
      <w:pPr>
        <w:pStyle w:val="PreformattedText"/>
        <w:bidi w:val="0"/>
        <w:jc w:val="left"/>
        <w:rPr/>
      </w:pPr>
      <w:r>
        <w:rPr/>
        <w:tab/>
        <w:t xml:space="preserve"> 8.2 meters from the le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IFICATION HISTOR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Written by:</w:t>
        <w:tab/>
        <w:t>G. Apostolo (apostolo@esrf.fr), 98-3-4</w:t>
      </w:r>
    </w:p>
    <w:p>
      <w:pPr>
        <w:pStyle w:val="PreformattedText"/>
        <w:bidi w:val="0"/>
        <w:jc w:val="left"/>
        <w:rPr/>
      </w:pPr>
      <w:r>
        <w:rPr/>
        <w:tab/>
        <w:t>98/05/18 srio@esrf.fr adapts for XOP.</w:t>
      </w:r>
    </w:p>
    <w:p>
      <w:pPr>
        <w:pStyle w:val="PreformattedText"/>
        <w:bidi w:val="0"/>
        <w:jc w:val="left"/>
        <w:rPr/>
      </w:pPr>
      <w:r>
        <w:rPr/>
        <w:tab/>
        <w:t>98/12/22 srio@esrf.fr adapts for XOP2.0. Renamed from crl_ray_stat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  <w:tab/>
        <w:t>crl_calc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 interface for performing ray tracing with CR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TEGORY:</w:t>
      </w:r>
    </w:p>
    <w:p>
      <w:pPr>
        <w:pStyle w:val="PreformattedText"/>
        <w:bidi w:val="0"/>
        <w:jc w:val="left"/>
        <w:rPr/>
      </w:pPr>
      <w:r>
        <w:rPr/>
        <w:tab/>
        <w:t>Op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ING SEQU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l_calc_rt,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er: a pointer to a structure containg the CRL parameters</w:t>
      </w:r>
    </w:p>
    <w:p>
      <w:pPr>
        <w:pStyle w:val="PreformattedText"/>
        <w:bidi w:val="0"/>
        <w:jc w:val="left"/>
        <w:rPr/>
      </w:pPr>
      <w:r>
        <w:rPr/>
        <w:tab/>
        <w:tab/>
        <w:t>(as obtained from Dabax_Defaults('crl')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WORD PARAMETERS:</w:t>
      </w:r>
    </w:p>
    <w:p>
      <w:pPr>
        <w:pStyle w:val="PreformattedText"/>
        <w:bidi w:val="0"/>
        <w:jc w:val="left"/>
        <w:rPr/>
      </w:pPr>
      <w:r>
        <w:rPr/>
        <w:tab/>
        <w:t>Group: the id of the called widget (to manage error wind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PU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s the computation and creates the graph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DURE:</w:t>
      </w:r>
    </w:p>
    <w:p>
      <w:pPr>
        <w:pStyle w:val="PreformattedText"/>
        <w:bidi w:val="0"/>
        <w:jc w:val="left"/>
        <w:rPr/>
      </w:pPr>
      <w:r>
        <w:rPr/>
        <w:tab/>
        <w:t>1) Use dabax to get the refraction index and attenuation coefficient</w:t>
      </w:r>
    </w:p>
    <w:p>
      <w:pPr>
        <w:pStyle w:val="PreformattedText"/>
        <w:bidi w:val="0"/>
        <w:jc w:val="left"/>
        <w:rPr/>
      </w:pPr>
      <w:r>
        <w:rPr/>
        <w:tab/>
        <w:t>2) Create the gaussian source using CRL_Ray_Source()</w:t>
      </w:r>
    </w:p>
    <w:p>
      <w:pPr>
        <w:pStyle w:val="PreformattedText"/>
        <w:bidi w:val="0"/>
        <w:jc w:val="left"/>
        <w:rPr/>
      </w:pPr>
      <w:r>
        <w:rPr/>
        <w:tab/>
        <w:t>3) Trace the source trough the CRL using CRL_Ray_Tracing, which</w:t>
      </w:r>
    </w:p>
    <w:p>
      <w:pPr>
        <w:pStyle w:val="PreformattedText"/>
        <w:bidi w:val="0"/>
        <w:jc w:val="left"/>
        <w:rPr/>
      </w:pPr>
      <w:r>
        <w:rPr/>
        <w:tab/>
        <w:t xml:space="preserve">   calls either CRL_Ray_Cyl (for cylindrical lenses) or </w:t>
      </w:r>
    </w:p>
    <w:p>
      <w:pPr>
        <w:pStyle w:val="PreformattedText"/>
        <w:bidi w:val="0"/>
        <w:jc w:val="left"/>
        <w:rPr/>
      </w:pPr>
      <w:r>
        <w:rPr/>
        <w:tab/>
        <w:t xml:space="preserve">   CRL)Ray_Parabol (for parabolic lenses) </w:t>
      </w:r>
    </w:p>
    <w:p>
      <w:pPr>
        <w:pStyle w:val="PreformattedText"/>
        <w:bidi w:val="0"/>
        <w:jc w:val="left"/>
        <w:rPr/>
      </w:pPr>
      <w:r>
        <w:rPr/>
        <w:tab/>
        <w:t>4) Calls CRL_Plot1 and/or CRL_Plot2 for creating the graphs</w:t>
      </w:r>
    </w:p>
    <w:p>
      <w:pPr>
        <w:pStyle w:val="PreformattedText"/>
        <w:bidi w:val="0"/>
        <w:jc w:val="left"/>
        <w:rPr/>
      </w:pPr>
      <w:r>
        <w:rPr/>
        <w:tab/>
        <w:t xml:space="preserve">   (image profile and image phase-space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ference: P.Elleaume - NIM A412 (1998) pp 483-506 </w:t>
      </w:r>
    </w:p>
    <w:p>
      <w:pPr>
        <w:pStyle w:val="PreformattedText"/>
        <w:bidi w:val="0"/>
        <w:jc w:val="left"/>
        <w:rPr/>
      </w:pPr>
      <w:r>
        <w:rPr/>
        <w:tab/>
        <w:t xml:space="preserve"> (formula 9 for cylindrical lenses and formula 32 for parabolic on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L_Calc_RT,Ptr_New(dabax_defaults('crl'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IFICATION HIS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Written by:</w:t>
        <w:tab/>
        <w:t>M. Sanchez del Rio (srio@esrf.fr), 98-12-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