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reate_substruc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SUB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structure which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pu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our = Create_SubStruct(str_in, ind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in: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out: the out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: an array (integers) containing the tag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tr_in to be included in str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d. Used for c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Message window in case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&gt; help,/str,Create_SubStruct(!version,[3,4]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tructure &lt;78d48&gt;, 2 tags, length=16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         STRING    '5.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_DATE      STRING    'Apr 13 199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8-1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