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onv2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calculates the mathematical conv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lation function of two functions a1(2,npoints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2(2,npoints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the second function (a2) may be a gaussian, a lorentz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ombination between them (pseudo-voig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scissas arrays of a1 and a2 may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conv2(a1,a2 [,ai]) or result = conv2(a1,FWHM=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the first function. a1 is a two-column array (fltarr(2,np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x array in its first column and the 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ts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2 the second function. Same type of variable as a1. a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when the FWHM keyword is set (se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if set to 1, plot the intermediat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  <w:tab/>
        <w:t>If set to 1, normalize the convolution with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FIRST input function: conv = conv/integ(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2, normalize the convolution with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SECOND input function: conv = conv/integ(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3, normalize the convolution with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BOTH input function: conv = conv/(integ(a1)*integ(a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HM</w:t>
        <w:tab/>
        <w:t>set this value to a scalar or to a 2-dim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icate that the convolution will be done between a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pseudo voight function (gaussian, lorentzian or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efined as float scalar, the value means the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ussian to convolut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defined as 2-D float array, the first value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HM of the Gaussian to convolute with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0&lt;=r&lt;=1 ]the ration between the Gaussian/Lorentz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ibution of the pseudo voigt function (1=Pure Lorentz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Pure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LATION: When this keyword is set, makes a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a convolution (i.e. uses INFL routin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: 0 (default) calculates convolution using the F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alculates convolution performing th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a fltarr(2,npoint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voluted function defin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V(t) = integral[ a1(y) a2(t-y) d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rrelation function defin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RR(t) = integral[ a1(y) a2(y-t) dy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 is optiomal when FWHM keyword is set. In this case the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used for the convolution is returned in a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 the interpolated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e both curves (using INTERPOL) to the bigges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mallest step between both abscissas and convolu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ONV (or INFL is the /CORRELATION keyword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at a call conv2(a1,a2) means a coll to conv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ite order: conv(a2,a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reat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((findgen(100)/99.)-.5)*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exp(-x^2/.01)*abs(sin(x*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= fltarr(2,n_element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(0,*) = x  &amp;  a1(1,*)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 = conv2(a1,a1) ; auto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 = conv2(a1,FWHM=0.1) ; conv with a Gaussian of FWHM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 = conv2(a1,FWHM=[0.1,1]) ;conv with a Lorentzian FWHM=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 xml:space="preserve">M. Sanchez del 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, 19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-01-21 MSR corrects a bug in the normalization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forgot to calculate the sqr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8-30 MSR corrects an error in the definition of the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: it must be 1/integset(set1),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/sqrt(integset(set1)*integset(b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25 srio@esrf.fr adds the convolution with pseudo-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 option. Adds the CORRELATION kw (thus obso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l2) and the METHOD kwyword. Improve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